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 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 лютого 2021 року №225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TextBodyIndent"/>
        <w:ind w:hanging="0"/>
        <w:rPr/>
      </w:pPr>
      <w:r>
        <w:rPr/>
        <w:t xml:space="preserve">Про внесення змін до структури виконавчих </w:t>
      </w:r>
    </w:p>
    <w:p>
      <w:pPr>
        <w:pStyle w:val="TextBodyIndent"/>
        <w:ind w:hanging="0"/>
        <w:rPr/>
      </w:pPr>
      <w:r>
        <w:rPr/>
        <w:t>органів міської ради на 2021 рік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rPr/>
      </w:pPr>
      <w:r>
        <w:rPr/>
        <w:t>Керуючись статтями 26, 54, 59 Закону України «Про місцеве самоврядування в Україні», відповідно до постанови Кабінету Міністрів України від 09.03.2006 № 268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 та доповненнями,</w:t>
      </w:r>
      <w:r>
        <w:rPr>
          <w:szCs w:val="28"/>
        </w:rPr>
        <w:t xml:space="preserve"> </w:t>
      </w:r>
      <w:r>
        <w:rPr/>
        <w:t xml:space="preserve">міська рада      </w:t>
      </w:r>
    </w:p>
    <w:p>
      <w:pPr>
        <w:pStyle w:val="TextBodyIndent"/>
        <w:rPr/>
      </w:pPr>
      <w:r>
        <w:rPr/>
        <w:t>В И Р І Ш И Л А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Внести зміни до рішення 3-ої сесії міської ради восьмого скликання №138 від 29.01.2021 «Про затвердження структури виконавчих органів міської ради на 2021 рік», а саме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1.1.Вивести з структури та штатного розпису апарату виконавчого комітету міської ради відділ реєстрації та ввести до структури центру надання адміністративних послуг з 01.05.2021 року, посади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державний реєстратор - 4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головний спеціаліст - 1</w:t>
      </w:r>
    </w:p>
    <w:p>
      <w:pPr>
        <w:pStyle w:val="TextBodyIndent"/>
        <w:ind w:hanging="0"/>
        <w:rPr/>
      </w:pPr>
      <w:r>
        <w:rPr>
          <w:szCs w:val="28"/>
        </w:rPr>
        <w:t>1.2 Вивести з структури та штатного розпису апарату виконавчого комітету міської ради з 05.05.2021 року, посаду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начальник відділу - державний реєстратор,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 головний спеціаліст відділу ведення державного реєстру виборців.</w:t>
      </w:r>
    </w:p>
    <w:p>
      <w:pPr>
        <w:pStyle w:val="TextBodyIndent"/>
        <w:ind w:hanging="0"/>
        <w:rPr/>
      </w:pPr>
      <w:r>
        <w:rPr>
          <w:szCs w:val="28"/>
        </w:rPr>
        <w:t>2.Затвердити з 05.05.2021 року структуру виконавчих органів міської ради та його чисельність в кількості 173 працівників (додаток)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онтроль за виконанням цього рішення покласти на постійні комісії з питань прав людини, законності, депутатської діяльності, етики та регламен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Олександр СИТАЙЛО</w:t>
      </w:r>
    </w:p>
    <w:p>
      <w:pPr>
        <w:pStyle w:val="Normal"/>
        <w:ind w:left="113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рина КОПИЛ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Михайло ПАРФІНЕНКО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5-ї сесії 8-го скликання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від 26.02.2021 №225</w:t>
      </w:r>
    </w:p>
    <w:p>
      <w:pPr>
        <w:pStyle w:val="Style12"/>
        <w:ind w:left="5670" w:hanging="0"/>
        <w:jc w:val="right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СТРУКТУР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виконавчих органів міської ради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"/>
        <w:gridCol w:w="7098"/>
        <w:gridCol w:w="1128"/>
      </w:tblGrid>
      <w:tr>
        <w:trPr>
          <w:trHeight w:val="45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 міської рад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парат виконавчого комітет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еруючий справами виконко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9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-2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з питань  цивільного захисту населенн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режимно-секретної, оборонної та мобілізаційної робо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екретар керівни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-3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оді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-3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426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ибиральниц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Юридичний відділ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-4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документообігу, звернень громадян та контролю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-4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-65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>
          <w:trHeight w:val="548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  організаційної  роботи та по зв’язках з громадськістю  - 2</w:t>
            </w:r>
          </w:p>
        </w:tc>
      </w:tr>
      <w:tr>
        <w:trPr>
          <w:trHeight w:val="24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містобудування та земельних відносин -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архітектор міс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9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7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лужба у справах дітей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76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                            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  економіки та інвестицій – 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7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0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ведення Державного реєстру виборців – 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нтр надання адміністративних послуг – 1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центр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адміні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-92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реєстрато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3</w:t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івний відділ -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4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ії - 2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7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 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ужба персоналу - 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служби персонал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keepNext w:val="true"/>
        <w:jc w:val="center"/>
        <w:rPr/>
      </w:pPr>
      <w:r>
        <w:rPr/>
        <w:t> 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8"/>
        <w:gridCol w:w="1144"/>
      </w:tblGrid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житлово-комунального господарства –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житлово-комунального господарства  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заступник начальника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омунального майна та житлової політики 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та тарифної політики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е управління  -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ий відділ – 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, начальник бюджетного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-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доходів –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бухгалтерського обліку -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, головний бухгалте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іння праці та соціального захисту населе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управлін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-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кадрової роботи, юрисконсуль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державний соціальний інспекто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інансовий відділ -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-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надання субсидій та допомог - 1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</w:t>
            </w:r>
            <w:r>
              <w:rPr>
                <w:color w:val="000000"/>
                <w:sz w:val="28"/>
                <w:szCs w:val="28"/>
              </w:rPr>
              <w:t>-2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соціального захисту громадян, які постраждали внаслідок Чорнобильської катастрофи –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обслуговування потерпілих внаслідок аварії на ЧАЕ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  персоніфікованого обліку пільгових категорій населення – 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ровід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-3</w:t>
            </w: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пеціаліст І-ї категор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сімейної, гендерної політики та з питань праці -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, інспектор прац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  з питань охорони та умов прац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обслуговування осіб з інвалідністю, ветеранів війни та прац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з питань обслуговування осіб з інвалідністю, ветеранів війни та праці, та контролю за призначенням та виплатою пенсій УПФ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з питань автоматизованої обробки інформації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ді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правління освіти, молоді, спорту т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іонально-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9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екрета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ідділ освіти –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-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молоді, спорту та національно патріотичного виховання -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-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культури –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    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ідділ охорони здоров’я -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начальник відділ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сього в самостійних відділах, управліннях виконавчого комітету міської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 у виконавчих органах рад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кретар</w:t>
      </w:r>
      <w:r>
        <w:rPr>
          <w:color w:val="000000"/>
          <w:sz w:val="28"/>
          <w:szCs w:val="28"/>
        </w:rPr>
        <w:t xml:space="preserve"> міської ради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40:00Z</dcterms:created>
  <dc:creator>1</dc:creator>
  <dc:description/>
  <cp:keywords/>
  <dc:language>en-US</dc:language>
  <cp:lastModifiedBy>Пользователь Windows</cp:lastModifiedBy>
  <cp:lastPrinted>2021-03-02T08:32:00Z</cp:lastPrinted>
  <dcterms:modified xsi:type="dcterms:W3CDTF">2021-03-02T06:32:00Z</dcterms:modified>
  <cp:revision>12</cp:revision>
  <dc:subject/>
  <dc:title/>
</cp:coreProperties>
</file>